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87348699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02963872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